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natcKnickers Mixtape Vol.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nty Dropping Musi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rictly Viny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elected by Bargeman AKA B4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Gladis Knight - The Way We Were/Try To Remeb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Thelma Huston e Jerry Butler – If You Leave Me N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Marilyn Mc Coo &amp; Billy Davis Jr. - Nothing Can Stop M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William Bell - I Wake Up Cry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The Originals - I Wake Up Cry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The Temptations - Do Your Th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Millie Jackson - If Loving You Is Wro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War - Deliver The Worl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Mc Fadden &amp; Whitehead – That's Lets Me Know I'm in Lov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Clarence Carter - Next To Yo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Charles Bradley - The World (Is Going Up In Flame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The Four Tops - In This Changing Tim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The Detroit Spinners - I'll Be Arou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Harold Melvin and The Blue Notes - Wake Up Everybod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Sharon Jones and The Dap Kings - I Learned The Hard Wa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The Supremes and The Temptations - I'm Gonna Make You Love M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R.B. Graves - Always Something There To Remind M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The Three Degrees - Another Heartac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New York City - Sanit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Diana &amp; Marvin - Stop, Look, Liste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The Natural Four - This Is What's Happening N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George &amp; Gwen Mc Crae - Homesick Lovesic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Lee Fileds - Who Do You Lov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Gil Scott Heron - Save The Childre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The Intruders - Save The Childre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Deniece Williams - That's What Friends Are Fo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Carmen McRae - Can't Hide Lov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The Enchantments - Silly Love So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Billy Paul - Me and Mrs Jon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The Dells and The Dramatics - Love Is The Missing From Our Liv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Caroline Franklyn - I Want To Be with Yo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Curtis Mayfiled - Party Nigh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Dick Smith - Long and Winding Roa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Al Green - Free At La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Otis Redding - Try a Little Tendern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>
          <w:sz w:val="18"/>
          <w:szCs w:val="18"/>
        </w:rPr>
        <w:t xml:space="preserve">Graphics by Hannibal Letters </w:t>
      </w:r>
      <w:hyperlink r:id="rId2">
        <w:r>
          <w:rPr>
            <w:rStyle w:val="InternetLink"/>
            <w:sz w:val="18"/>
            <w:szCs w:val="18"/>
          </w:rPr>
          <w:t>www.hannibaletters.com</w:t>
        </w:r>
      </w:hyperlink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Powered by Arena 051 e Audioplate Recor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www.arena051.com</w:t>
        </w:r>
      </w:hyperlink>
      <w:r>
        <w:rPr>
          <w:sz w:val="18"/>
          <w:szCs w:val="18"/>
        </w:rPr>
        <w:t xml:space="preserve">          </w:t>
      </w:r>
      <w:hyperlink r:id="rId4">
        <w:r>
          <w:rPr>
            <w:rStyle w:val="InternetLink"/>
            <w:sz w:val="18"/>
            <w:szCs w:val="18"/>
          </w:rPr>
          <w:t>www.audioplate.com</w:t>
        </w:r>
      </w:hyperlink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argeman AKA B47 onli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acebook          </w:t>
      </w:r>
      <w:hyperlink r:id="rId5">
        <w:r>
          <w:rPr>
            <w:rStyle w:val="InternetLink"/>
            <w:sz w:val="18"/>
            <w:szCs w:val="18"/>
          </w:rPr>
          <w:t>https://www.facebook.com/bargeman</w:t>
        </w:r>
      </w:hyperlink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>
          <w:sz w:val="18"/>
          <w:szCs w:val="18"/>
        </w:rPr>
        <w:t xml:space="preserve">Twitter               </w:t>
      </w:r>
      <w:hyperlink r:id="rId6">
        <w:r>
          <w:rPr>
            <w:rStyle w:val="InternetLink"/>
            <w:sz w:val="18"/>
            <w:szCs w:val="18"/>
          </w:rPr>
          <w:t>https://twitter.com/Bargeman47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Instagram         </w:t>
      </w:r>
      <w:hyperlink r:id="rId7">
        <w:r>
          <w:rPr>
            <w:rStyle w:val="InternetLink"/>
            <w:sz w:val="18"/>
            <w:szCs w:val="18"/>
          </w:rPr>
          <w:t>http://instagram.com/bargeman47</w:t>
        </w:r>
      </w:hyperlink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oundcloud      </w:t>
      </w:r>
      <w:hyperlink r:id="rId8">
        <w:r>
          <w:rPr>
            <w:rStyle w:val="InternetLink"/>
            <w:sz w:val="18"/>
            <w:szCs w:val="18"/>
          </w:rPr>
          <w:t>https://soundcloud.com/bargeman</w:t>
        </w:r>
      </w:hyperlink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ixcloud           </w:t>
      </w:r>
      <w:hyperlink r:id="rId9">
        <w:r>
          <w:rPr>
            <w:rStyle w:val="InternetLink"/>
            <w:sz w:val="18"/>
            <w:szCs w:val="18"/>
          </w:rPr>
          <w:t>http://www.mixcloud.com/BlackMarketBargeman/</w:t>
        </w:r>
      </w:hyperlink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lickr                </w:t>
      </w:r>
      <w:hyperlink r:id="rId10">
        <w:r>
          <w:rPr>
            <w:rStyle w:val="InternetLink"/>
            <w:sz w:val="18"/>
            <w:szCs w:val="18"/>
          </w:rPr>
          <w:t>http://www.flickr.com/people/95716693@N06/</w:t>
        </w:r>
      </w:hyperlink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t>Search the hashtag #everydayaroundtheworst to see 47 Seasons pictures, the Bargeman photo projec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Helvetica;Arial" w:cs="Helvetica;Arial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nnibaletters.com/" TargetMode="External"/><Relationship Id="rId3" Type="http://schemas.openxmlformats.org/officeDocument/2006/relationships/hyperlink" Target="http://www.arena051.com/" TargetMode="External"/><Relationship Id="rId4" Type="http://schemas.openxmlformats.org/officeDocument/2006/relationships/hyperlink" Target="http://www.audioplate.com/" TargetMode="External"/><Relationship Id="rId5" Type="http://schemas.openxmlformats.org/officeDocument/2006/relationships/hyperlink" Target="https://www.facebook.com/bargeman" TargetMode="External"/><Relationship Id="rId6" Type="http://schemas.openxmlformats.org/officeDocument/2006/relationships/hyperlink" Target="https://twitter.com/Bargeman47" TargetMode="External"/><Relationship Id="rId7" Type="http://schemas.openxmlformats.org/officeDocument/2006/relationships/hyperlink" Target="http://instagram.com/bargeman47" TargetMode="External"/><Relationship Id="rId8" Type="http://schemas.openxmlformats.org/officeDocument/2006/relationships/hyperlink" Target="https://soundcloud.com/bargeman" TargetMode="External"/><Relationship Id="rId9" Type="http://schemas.openxmlformats.org/officeDocument/2006/relationships/hyperlink" Target="http://www.mixcloud.com/BlackMarketBargeman/" TargetMode="External"/><Relationship Id="rId10" Type="http://schemas.openxmlformats.org/officeDocument/2006/relationships/hyperlink" Target="http://www.flickr.com/people/95716693@N06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