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l Bayan" w:hAnsi="Al Bayan" w:cs="Al Bayan"/>
          <w:color w:val="auto"/>
        </w:rPr>
      </w:pPr>
      <w:r>
        <w:rPr>
          <w:rFonts w:cs="Al Bayan" w:ascii="Al Bayan" w:hAnsi="Al Bayan"/>
          <w:color w:val="auto"/>
        </w:rPr>
        <w:t>Black Market Mixtape – Best rap 2014</w:t>
      </w:r>
    </w:p>
    <w:p>
      <w:pPr>
        <w:pStyle w:val="TextBody"/>
        <w:rPr/>
      </w:pPr>
      <w:r>
        <w:rPr>
          <w:rFonts w:cs="Al Bayan" w:ascii="Al Bayan" w:hAnsi="Al Bayan"/>
          <w:color w:val="auto"/>
        </w:rPr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Per cominciare il nuovo anno nella giusta maniera, Black Market decide di ricordarsi solo il meglio di quello passato, con questa selezione di ottimo underground Rap e la convinzione di avere ancora qualche sorpresa in serbo! </w:t>
      </w:r>
      <w:r>
        <w:rPr>
          <w:rFonts w:cs="Al Bayan" w:ascii="Al Bayan" w:hAnsi="Al Bayan"/>
          <w:color w:val="auto"/>
        </w:rPr>
        <w:br/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Come sempre Stay Tuned... Restate Tonnati!!!</w:t>
      </w:r>
      <w:r>
        <w:rPr>
          <w:rFonts w:cs="Al Bayan" w:ascii="Al Bayan" w:hAnsi="Al Bayan"/>
          <w:color w:val="auto"/>
        </w:rPr>
        <w:br/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-----------------------------------------------------------------------------</w:t>
      </w:r>
      <w:r>
        <w:rPr>
          <w:rFonts w:cs="Al Bayan" w:ascii="Al Bayan" w:hAnsi="Al Bayan"/>
          <w:color w:val="auto"/>
        </w:rPr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INFO &amp; TRACKLIST</w:t>
      </w:r>
      <w:r>
        <w:rPr>
          <w:rFonts w:cs="Al Bayan" w:ascii="Al Bayan" w:hAnsi="Al Bayan"/>
          <w:color w:val="auto"/>
        </w:rPr>
        <w:br/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Black Market Mixtape // Best Rap 2013 </w:t>
      </w:r>
      <w:r>
        <w:rPr>
          <w:rFonts w:cs="Al Bayan" w:ascii="Al Bayan" w:hAnsi="Al Bayan"/>
          <w:color w:val="auto"/>
        </w:rPr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Compiled by Bargeman aka B47, Fraia Benè, FrankStrong </w:t>
      </w:r>
      <w:r>
        <w:rPr>
          <w:rFonts w:cs="Al Bayan" w:ascii="Al Bayan" w:hAnsi="Al Bayan"/>
          <w:color w:val="auto"/>
        </w:rPr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Mixed by Bargeman aka B47 </w:t>
      </w:r>
      <w:r>
        <w:rPr>
          <w:rFonts w:cs="Al Bayan" w:ascii="Al Bayan" w:hAnsi="Al Bayan"/>
          <w:color w:val="auto"/>
        </w:rPr>
        <w:br/>
      </w: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0"/>
        </w:rPr>
        <w:t>Cover Art by Hannibal Letters 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TRACKLIS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1"/>
          <w:szCs w:val="21"/>
          <w:lang w:val="en-US"/>
        </w:rPr>
        <w:t xml:space="preserve">Dilated Peoples - Show Me The Way feat. </w:t>
      </w:r>
      <w:r>
        <w:rPr>
          <w:sz w:val="21"/>
          <w:szCs w:val="21"/>
        </w:rPr>
        <w:t>Aloe Blacc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obb Deep – Murdera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OP - Hustle feat. Mr. Probz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PRhyme – Courtesy</w:t>
      </w:r>
    </w:p>
    <w:p>
      <w:pPr>
        <w:pStyle w:val="ListParagraph"/>
        <w:numPr>
          <w:ilvl w:val="0"/>
          <w:numId w:val="1"/>
        </w:numPr>
        <w:rPr/>
      </w:pPr>
      <w:r>
        <w:rPr>
          <w:sz w:val="21"/>
          <w:szCs w:val="21"/>
          <w:lang w:val="en-US"/>
        </w:rPr>
        <w:t xml:space="preserve">Apollo Brown &amp; Ras Kass - 48 Laws feat. </w:t>
      </w:r>
      <w:r>
        <w:rPr>
          <w:sz w:val="21"/>
          <w:szCs w:val="21"/>
        </w:rPr>
        <w:t>Indjnous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tep Brothers - More Wins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Diabolic - Game Time feat. Sean Price &amp; Vinnie Paz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First Division - B.R.A.W.L.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Fel Sweetenberg – Power Stricken feat. Dj Diaz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Pharoahe Monch – The Jungle 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Verbal Kent – Hunched Over Chessboards feat. DJ Eclipse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Slimkid3 &amp; Dj Nu-Mark – I Know, I Didn’t feat. Darondo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Diamond District – First Step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Skyzoo &amp; Torae – Memorabilia</w:t>
        <w:tab/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Ghostface Killah – The Battlefield feat. Kool G Rap, AZ &amp; Tre Williams</w:t>
      </w:r>
    </w:p>
    <w:p>
      <w:pPr>
        <w:pStyle w:val="ListParagraph"/>
        <w:numPr>
          <w:ilvl w:val="0"/>
          <w:numId w:val="1"/>
        </w:numPr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Zion I – Get Urs feat. Mr. Lif, Kev Choice, Duece Eclipse, Opio &amp; Sadat X</w:t>
      </w:r>
    </w:p>
    <w:p>
      <w:pPr>
        <w:pStyle w:val="ListParagraph"/>
        <w:numPr>
          <w:ilvl w:val="0"/>
          <w:numId w:val="1"/>
        </w:numPr>
        <w:rPr>
          <w:rFonts w:ascii="Al Bayan" w:hAnsi="Al Bayan" w:cs="Al Bay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1"/>
          <w:szCs w:val="21"/>
          <w:lang w:val="en-US"/>
        </w:rPr>
        <w:t>Dam-Funk &amp; Snoopzilla – Hit The Pavement</w:t>
      </w:r>
    </w:p>
    <w:p>
      <w:pPr>
        <w:pStyle w:val="TextBody"/>
        <w:rPr>
          <w:rFonts w:ascii="Al Bayan" w:hAnsi="Al Bayan" w:cs="Al Bay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cs="Al Bayan" w:ascii="Al Bayan" w:hAnsi="Al Bayan"/>
          <w:b w:val="false"/>
          <w:i w:val="false"/>
          <w:caps w:val="false"/>
          <w:smallCaps w:val="false"/>
          <w:color w:val="auto"/>
          <w:spacing w:val="0"/>
          <w:sz w:val="21"/>
          <w:szCs w:val="21"/>
          <w:lang w:val="en-US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l Bayan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12:26Z</dcterms:created>
  <dc:creator>gianni malavasi</dc:creator>
  <dc:description/>
  <dc:language>en-US</dc:language>
  <cp:lastModifiedBy/>
  <cp:revision>0</cp:revision>
  <dc:subject/>
  <dc:title/>
</cp:coreProperties>
</file>