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Bargeman AKA B47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47 Inch</w:t>
      </w:r>
    </w:p>
    <w:p>
      <w:pPr>
        <w:pStyle w:val="Normal"/>
        <w:rPr/>
      </w:pPr>
      <w:r>
        <w:rPr/>
        <w:t>47 Inch è il nuovo progetto di Bargeman AKA B47, produttore Dj Bolognese di scuola BPS Click/Arena 051 che dopo aver rilasciato, negli ultimi anni, album come Hardcore Soul, B47 Unreleased Beats Vol.1 ed aver seguito produzioni  per Brain, Jack Makkia, Johnny Roy, Brain e Lord Madness, Mirko Miro e molti altri decide di intrapredere un percorso solista insolito e particolare.</w:t>
      </w:r>
    </w:p>
    <w:p>
      <w:pPr>
        <w:pStyle w:val="Normal"/>
        <w:rPr/>
      </w:pPr>
      <w:r>
        <w:rPr/>
        <w:t>47 Inch infatti è un viaggio condiviso con amici e artisti legati dalla reciproca stima e considerazione, che vuole riproporre una formula tipica dei singoli Hip Hop in vinile. Ogni singolo di 47 Inch è appunto composto dalla traccia principale, la strumentale, l’acappella e l’alternative version, un remix ad opera sempre ed esclusivamente di Bargeman, dove il singolo viene preso e stravolto per portare la traccia su di un livello musicale completamente differente.</w:t>
      </w:r>
    </w:p>
    <w:p>
      <w:pPr>
        <w:pStyle w:val="Normal"/>
        <w:rPr/>
      </w:pPr>
      <w:r>
        <w:rPr/>
        <w:t>Ogni singolo avrà le proprie prerogative ed ogni alternative version seguirà queste, trasformandole nello stesso pezzo ma con influenze musicali diverse, dal rock al reggae, all’elettronica e molto altro, partendo sempre dal classico stile B47 che ormai in molti riconoscono.</w:t>
      </w:r>
    </w:p>
    <w:p>
      <w:pPr>
        <w:pStyle w:val="Normal"/>
        <w:rPr/>
      </w:pPr>
      <w:r>
        <w:rPr/>
        <w:t>La scelta di inserire acapellas e strumentali, oltre che tributo al formato vinilico, è dettata dall’intenzione, dimostrata già con Unreleased Beats Vol.1, di voler interagire attivamente con l’ascoltatore, che potrà misurarsi con RMX , Freestyle e molto altro in forma completamente gratuita.</w:t>
      </w:r>
    </w:p>
    <w:p>
      <w:pPr>
        <w:pStyle w:val="Normal"/>
        <w:rPr/>
      </w:pPr>
      <w:r>
        <w:rPr/>
        <w:t>Ogni release uscirà con cadenza mensile per circa un anno, alla fine del quale, i vari singoli verranno raggruppati in una Deluxe Edition con ospiti speciali e tracce inedite veramente esplosive.</w:t>
      </w:r>
    </w:p>
    <w:p>
      <w:pPr>
        <w:pStyle w:val="Normal"/>
        <w:rPr/>
      </w:pPr>
      <w:r>
        <w:rPr/>
        <w:t>Ospite di questa release è Tesuan, Mc storico del collettivo Lato Oscuro della Costa, attivo sul territorio Ravennate in primis e nazionale poi. Dopo il percorso con i Delitto Perfetto e album come “Artificius” e “Amore Morte e Rivoluzione” con LODC, Tesuan intraprende con il disco “Correvo senza mai arrivare”, insieme a Fresh Beat, un nuovo percorso solista che lo porta a passare anche sotto le batterie di B47.</w:t>
      </w:r>
    </w:p>
    <w:p>
      <w:pPr>
        <w:pStyle w:val="Normal"/>
        <w:rPr/>
      </w:pPr>
      <w:r>
        <w:rPr/>
        <w:t>Le immagini sono estratte dal progetto #everydayaroundtheworst (</w:t>
      </w:r>
      <w:r>
        <w:rPr>
          <w:shd w:fill="FFFF00" w:val="clear"/>
        </w:rPr>
        <w:t xml:space="preserve"> instagram.com/47season</w:t>
      </w:r>
      <w:r>
        <w:rPr/>
        <w:t>s)</w:t>
      </w:r>
    </w:p>
    <w:p>
      <w:pPr>
        <w:pStyle w:val="Normal"/>
        <w:rPr/>
      </w:pPr>
      <w:r>
        <w:rPr/>
        <w:t>Le grafiche sono realizzate da Hannibal Letters (</w:t>
      </w:r>
      <w:hyperlink r:id="rId2">
        <w:r>
          <w:rPr>
            <w:rStyle w:val="InternetLink"/>
          </w:rPr>
          <w:t>www.hanniballetters.com</w:t>
        </w:r>
      </w:hyperlink>
      <w:r>
        <w:rPr/>
        <w:t>)</w:t>
      </w:r>
    </w:p>
    <w:p>
      <w:pPr>
        <w:pStyle w:val="Normal"/>
        <w:rPr/>
      </w:pPr>
      <w:r>
        <w:rPr/>
        <w:t>Il Mix ed il master sono stati realizzati da Audioplate C.E.O (</w:t>
      </w:r>
      <w:hyperlink r:id="rId3">
        <w:r>
          <w:rPr>
            <w:rStyle w:val="InternetLink"/>
          </w:rPr>
          <w:t>www.audioplate.com</w:t>
        </w:r>
      </w:hyperlink>
      <w:r>
        <w:rPr/>
        <w:t>)</w:t>
      </w:r>
      <w:bookmarkStart w:id="0" w:name="_GoBack"/>
      <w:bookmarkEnd w:id="0"/>
    </w:p>
    <w:p>
      <w:pPr>
        <w:pStyle w:val="Normal"/>
        <w:rPr/>
      </w:pPr>
      <w:r>
        <w:rPr/>
        <w:t xml:space="preserve">In free download su </w:t>
      </w:r>
      <w:hyperlink r:id="rId4">
        <w:r>
          <w:rPr>
            <w:rStyle w:val="InternetLink"/>
          </w:rPr>
          <w:t>www.aren051.com</w:t>
        </w:r>
      </w:hyperlink>
      <w:r>
        <w:rPr/>
        <w:t xml:space="preserve"> e su </w:t>
      </w:r>
      <w:hyperlink r:id="rId5">
        <w:r>
          <w:rPr>
            <w:rStyle w:val="InternetLink"/>
          </w:rPr>
          <w:t>www.audioplat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niballetters.com/" TargetMode="External"/><Relationship Id="rId3" Type="http://schemas.openxmlformats.org/officeDocument/2006/relationships/hyperlink" Target="http://www.audioplate.com/" TargetMode="External"/><Relationship Id="rId4" Type="http://schemas.openxmlformats.org/officeDocument/2006/relationships/hyperlink" Target="http://www.aren051.com/" TargetMode="External"/><Relationship Id="rId5" Type="http://schemas.openxmlformats.org/officeDocument/2006/relationships/hyperlink" Target="http://www.audioplat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2:00Z</dcterms:created>
  <dc:creator>BARGIOLINI MICHELE</dc:creator>
  <dc:description/>
  <dc:language>en-US</dc:language>
  <cp:lastModifiedBy>BARGIOLINI MICHELE</cp:lastModifiedBy>
  <dcterms:modified xsi:type="dcterms:W3CDTF">2014-03-12T07:31:00Z</dcterms:modified>
  <cp:revision>4</cp:revision>
  <dc:subject/>
  <dc:title/>
</cp:coreProperties>
</file>